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</w:rPr>
        <w:t xml:space="preserve">Списак установа којима треба послати захтев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израду </w:t>
      </w:r>
      <w:r>
        <w:rPr>
          <w:rFonts w:cs="Arial" w:ascii="Arial" w:hAnsi="Arial"/>
          <w:b/>
        </w:rPr>
        <w:t xml:space="preserve">Плана генералне регулације насељеног места </w:t>
      </w:r>
      <w:r>
        <w:rPr>
          <w:rFonts w:cs="Arial" w:ascii="Arial" w:hAnsi="Arial"/>
          <w:b/>
          <w:lang w:val="sr-RS"/>
        </w:rPr>
        <w:t>Качарево</w:t>
      </w:r>
    </w:p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 xml:space="preserve">Број предмета </w:t>
      </w:r>
      <w:r>
        <w:rPr>
          <w:rFonts w:cs="Arial" w:ascii="Arial" w:hAnsi="Arial"/>
          <w:lang w:val="sr-CS"/>
        </w:rPr>
        <w:t>05-послато</w:t>
      </w:r>
      <w:r>
        <w:rPr>
          <w:rFonts w:cs="Arial" w:ascii="Arial" w:hAnsi="Arial"/>
          <w:lang w:val="sr-Latn-CS"/>
        </w:rPr>
        <w:t>:</w:t>
      </w:r>
      <w:r>
        <w:rPr>
          <w:rFonts w:cs="Arial" w:ascii="Arial" w:hAnsi="Arial"/>
        </w:rPr>
        <w:t xml:space="preserve"> 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031"/>
        <w:gridCol w:w="1463"/>
        <w:gridCol w:w="3642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датум издав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 пријема</w:t>
            </w: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EПС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Дистрибуција“ д.о.о. Беогр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гранак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Панчев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Милоша Обреновића бр.6 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Ц.1.0.0-Д.07.15.-338828/2/2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6.08.2025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1.09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Предузеће за телекомуникациј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"Телеком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Србија"АД Београ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RS" w:eastAsia="en-US" w:bidi="he-I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РЈ Панчево"Панчево",Светог Саве бр. 1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 w:eastAsia="en-US" w:bidi="he-IL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 w:bidi="he-I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209/370278/2-2025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2.08.2025.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.08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Република Србија МУП ,Сектор за заштиту и спасавањ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Одсек за заштиту и спасавање у  Панчеву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Панчево, Ж.Зрењанина б.б.(Ватрогасни дом)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7.22.1 број:217-7095/25-1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2.08.2025.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8.08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ВП Воде Војводине Нови Сад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,   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Булевар Михајла Пупина 25, Нови </w:t>
            </w:r>
            <w:r>
              <w:rPr>
                <w:rFonts w:cs="Arial" w:ascii="Arial" w:hAnsi="Arial"/>
                <w:bCs/>
                <w:lang w:val="sr-Latn-RS" w:eastAsia="en-US"/>
              </w:rPr>
              <w:t>С</w:t>
            </w:r>
            <w:r>
              <w:rPr>
                <w:rFonts w:cs="Arial" w:ascii="Arial" w:hAnsi="Arial"/>
                <w:bCs/>
                <w:lang w:val="sr-CS" w:eastAsia="en-US"/>
              </w:rPr>
              <w:t>ад 21000</w:t>
            </w:r>
            <w:r>
              <w:rPr>
                <w:rFonts w:cs="Arial" w:ascii="Arial" w:hAnsi="Arial"/>
                <w:lang w:val="sr-CS" w:eastAsia="en-US" w:bidi="he-IL"/>
              </w:rPr>
              <w:t xml:space="preserve">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center"/>
              <w:outlineLvl w:val="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II-942/4-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center"/>
              <w:outlineLvl w:val="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9.09.202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center"/>
              <w:outlineLvl w:val="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0.09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Ослобођења 15 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-998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2.09.20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.12.2025.</w:t>
            </w:r>
          </w:p>
        </w:tc>
      </w:tr>
      <w:tr>
        <w:trPr>
          <w:trHeight w:val="7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публика Србија, Републи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Хидрометеоролошки завод,Кнеза Вишеслава 66, Београд 11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22-3-128/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8.09.20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9.2025.</w:t>
            </w:r>
          </w:p>
        </w:tc>
      </w:tr>
      <w:tr>
        <w:trPr>
          <w:trHeight w:val="70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ПОКРАЈИНСКИ ЗАВОД ЗА ЗАШТИТУ ПРИРОД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РАДНИЧКА 20 А, Нови Сад 21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 xml:space="preserve">03 020-2660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9.09.20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2.09.2025.</w:t>
            </w:r>
          </w:p>
        </w:tc>
      </w:tr>
      <w:tr>
        <w:trPr>
          <w:trHeight w:val="8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ПОКРАЈИНСКИ СЕКРЕТАРИЈАТ ЗА УРБАНИЗАМ, ГРАДИТЕЉ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 w:bidi="he-I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ЗАШТИТУ ЖИВОТНЕ СРЕДИН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 Булевар Михајла Пупина 16, Нови Сад 21000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 w:eastAsia="en-US" w:bidi="he-IL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 w:bidi="he-I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03546489 2025 09415 005 000 000 0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                </w:t>
            </w:r>
            <w:r>
              <w:rPr>
                <w:rFonts w:cs="Arial" w:ascii="Arial" w:hAnsi="Arial"/>
                <w:lang w:val="sr-Latn-CS"/>
              </w:rPr>
              <w:t>05.09.202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             </w:t>
            </w:r>
            <w:r>
              <w:rPr>
                <w:rFonts w:cs="Arial" w:ascii="Arial" w:hAnsi="Arial"/>
                <w:lang w:val="sr-Latn-CS"/>
              </w:rPr>
              <w:t>16.09.2025.</w:t>
            </w:r>
          </w:p>
        </w:tc>
      </w:tr>
      <w:tr>
        <w:trPr>
          <w:trHeight w:val="8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20" w:leader="none"/>
                <w:tab w:val="left" w:pos="4962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  <w:t xml:space="preserve">Република Србија 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caps/>
                <w:sz w:val="20"/>
                <w:szCs w:val="20"/>
                <w:lang w:val="sr-CS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ap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  <w:t>ГРАД Панчево – ГРАДСКА УПРА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Секретаријат за заштиту животне средин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, Трг краља Петра Првог 2-4 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03528274 2025 08725 004 006 380 001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.08.2025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.08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ка Србија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епублички сеизмолошки завод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ашмајдански парк бб Београд 11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03521028 2025 40800 000 000 240 003 40 002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9.08.2025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08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КП Хигијена Панчево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Цара Лазара 57, Панчево 26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02-109-1/2025-0106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1.08.2025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2.08.2025.</w:t>
            </w:r>
          </w:p>
        </w:tc>
      </w:tr>
      <w:tr>
        <w:trPr>
          <w:trHeight w:val="8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ЗАВОД ЗА ЗАШТИТУ СПОМЕНИКА КУЛТУРЕ У ПАНЧЕВ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 w:eastAsia="en-US"/>
              </w:rPr>
              <w:t>Жарка Зрењанина 17 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865/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02.10.202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03.10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ЕМС ЈП "Електромрежа Србије"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неза Милоша 11, Београд 11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30-00-УТД-003-1004/2025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1.09.20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3.09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Република Србија ,Министарство одбране</w:t>
            </w:r>
            <w:r>
              <w:rPr>
                <w:rFonts w:cs="Arial" w:ascii="Arial" w:hAnsi="Arial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Сектор за материјалне ресурсе,</w:t>
            </w:r>
            <w:r>
              <w:rPr>
                <w:rFonts w:cs="Arial" w:ascii="Arial" w:hAnsi="Arial"/>
                <w:lang w:val="sr-CS" w:eastAsia="en-US"/>
              </w:rPr>
              <w:t xml:space="preserve"> Управи за инфраструктур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одбране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БЕОГРАД, Немањина 15</w:t>
            </w:r>
            <w:r>
              <w:rPr>
                <w:rFonts w:cs="Arial" w:ascii="Arial" w:hAnsi="Arial"/>
                <w:lang w:val="sr-CS" w:eastAsia="en-US"/>
              </w:rPr>
              <w:t xml:space="preserve">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лазе се у посебном Анексу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РБИЈАГАС „ЈП за дистрибуцију, транспорт, складиштење и трговину природног гаса </w:t>
            </w:r>
          </w:p>
          <w:p>
            <w:pPr>
              <w:pStyle w:val="Normal"/>
              <w:spacing w:before="0" w:after="0"/>
              <w:ind w:right="126" w:hanging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ови Са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Булевар</w:t>
            </w:r>
            <w:r>
              <w:rPr>
                <w:rFonts w:cs="Arial" w:ascii="Arial" w:hAnsi="Arial"/>
                <w:bCs/>
                <w:sz w:val="20"/>
                <w:szCs w:val="20"/>
                <w:lang w:val="sr-Latn-RS" w:eastAsia="en-US"/>
              </w:rPr>
              <w:t xml:space="preserve"> Ослобођења 69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, Нови Сад 21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6-01/2454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1.09.2025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3.09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анспортгас Србија</w:t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  <w:t>РЈ транспорт Панчево</w:t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  <w:t>Димитрија Туцовића 8, Панчево</w:t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Latn-CS" w:eastAsia="en-US" w:bidi="he-IL"/>
              </w:rPr>
            </w:pPr>
            <w:r>
              <w:rPr>
                <w:rFonts w:cs="Arial" w:ascii="Arial" w:hAnsi="Arial"/>
                <w:lang w:val="sr-Latn-CS" w:eastAsia="en-US" w:bidi="he-I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2-06-5/255-2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2.09.2025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09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CS"/>
              </w:rPr>
              <w:t>ТРАНСНАФТА  АД Панчево“,</w:t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мај Јове Јовановића 1,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475/1-2025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2.08.2025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.08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 w:eastAsia="en-US" w:bidi="he-I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>ПОКРАЈИНСКИ СЕКРЕТАРИЈАТ ЗА ПОЉОПРИВРЕДУ,ВОДОПРИВРЕДУ И ШУМАРСТВО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z w:val="20"/>
                <w:szCs w:val="20"/>
                <w:lang w:val="sr-CS" w:eastAsia="en-US"/>
              </w:rPr>
              <w:t xml:space="preserve"> Булевар Михајла Пупина 16, Нови Сад 21000</w:t>
            </w:r>
            <w:r>
              <w:rPr>
                <w:rFonts w:cs="Arial" w:ascii="Arial" w:hAnsi="Arial"/>
                <w:sz w:val="20"/>
                <w:szCs w:val="20"/>
                <w:lang w:val="sr-CS" w:eastAsia="en-US" w:bidi="he-IL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 w:eastAsia="en-US" w:bidi="he-IL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 w:bidi="he-I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Arial" w:ascii="Arial" w:hAnsi="Arial"/>
                <w:lang w:val="sr-RS"/>
              </w:rPr>
              <w:t>ЈКП „</w:t>
            </w:r>
            <w:r>
              <w:rPr>
                <w:rFonts w:cs="Arial" w:ascii="Arial" w:hAnsi="Arial"/>
                <w:lang w:val="sr-Latn-RS"/>
              </w:rPr>
              <w:t>Kaчарево</w:t>
            </w:r>
            <w:r>
              <w:rPr>
                <w:rFonts w:cs="Arial" w:ascii="Arial" w:hAnsi="Arial"/>
                <w:lang w:val="sr-RS"/>
              </w:rPr>
              <w:t>“</w:t>
            </w:r>
          </w:p>
          <w:p>
            <w:pPr>
              <w:pStyle w:val="Normal"/>
              <w:spacing w:lineRule="auto" w:line="240" w:before="0" w:after="0"/>
              <w:ind w:right="130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ЈКП ЗЕЛЕНИЛ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Димитрија Туцовића 7 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2-963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2.08.2025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.08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ЈП Војводинашуме Петроварадин ШГ Бан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Максима Горког 24 Панче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94/1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8.08.2025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03.09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АД за управљање јавном железничком инфраструктуром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„</w:t>
            </w:r>
            <w:r>
              <w:rPr>
                <w:rFonts w:cs="Arial" w:ascii="Arial" w:hAnsi="Arial"/>
                <w:lang w:val="sr-RS"/>
              </w:rPr>
              <w:t xml:space="preserve">Инфраструктура железнице Србије“ Београд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енаџер за развој и техничку припрему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емањина 6, Београ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5/2025-116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8.09.2025.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2.09.2025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3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ЈП Путеви Србиј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character" w:styleId="BodyTextIndentChar">
    <w:name w:val="Body Text Indent Char"/>
    <w:qFormat/>
    <w:rPr>
      <w:rFonts w:ascii="CHelvPlain;Times New Roman" w:hAnsi="CHelvPlain;Times New Roman" w:cs="CHelvPlai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CHelvPlain;Times New Roman" w:hAnsi="CHelvPlain;Times New Roman" w:cs="CHelvPlai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50:00Z</dcterms:created>
  <dc:creator>urbo25</dc:creator>
  <dc:description/>
  <cp:keywords/>
  <dc:language>en-US</dc:language>
  <cp:lastModifiedBy>Windows korisnik</cp:lastModifiedBy>
  <cp:lastPrinted>2025-11-21T07:40:00Z</cp:lastPrinted>
  <dcterms:modified xsi:type="dcterms:W3CDTF">2025-12-25T13:16:00Z</dcterms:modified>
  <cp:revision>3</cp:revision>
  <dc:subject/>
  <dc:title/>
</cp:coreProperties>
</file>